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Heading2"/>
        <w:spacing w:before="0" w:after="0"/>
        <w:jc w:val="center"/>
        <w:rPr/>
      </w:pPr>
      <w:r>
        <w:rPr>
          <w:b w:val="false"/>
          <w:sz w:val="28"/>
          <w:szCs w:val="28"/>
          <w:lang w:val="uk-UA"/>
        </w:rPr>
        <w:t xml:space="preserve">                                                          </w:t>
      </w:r>
      <w:r>
        <w:rPr>
          <w:b w:val="false"/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районної рад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ід  27   січня        2015 р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пільної комунальної власності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ериторіальних громад Бахмац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4"/>
        <w:gridCol w:w="3288"/>
        <w:gridCol w:w="2652"/>
        <w:gridCol w:w="288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об’єкт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а адреса об’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танова, якій передано об’єкт в оперативне управління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ілісні майнові комплекс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1 (м.Бахмач)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 вул. Ярослава Мудрого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гімназія (м.Бахмач)</w:t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4 (м.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Б.Хмельницького,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5 (м.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Бахмач, вул. Пушкі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Батурин, вул. ім. В.Ющенка, 4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ів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мт  Дмитрівка, вул. Незалежності,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 № 2 (с.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ахмач, вул. Лесі  Українки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ахмацький  навчально- виховний комплекс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. 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дошкільний навчальний заклад» (с. Бахмач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Бахмач, вул. Грушевсь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інська загальноосвітня школа 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Голінка, вул. Незалежності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ищенський навчально-виховний комплекс «загальноосвітній навчальний заклад І-ІІІ ст.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Городище, вул. Шевченк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і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Григорівка, вул. Шкіль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пивненський   навчально- виховний комплекс 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-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ропивне, вул. Центральна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енський  навчально- виховний комплекс «Загальноосвітній навчальний заклад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т.  -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расне, вул. Шкільн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і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расилівка, вул. Перемоги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нський навчально-виховний комплекс «загальноосвітній навчальний заклад І-ІІІ ступенів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урінь, вул. Шкільна,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інська загальноосвітня школа 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Курінь, вул. Міщенка,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ченківський навчально-виховний комплекс «загальноосвітній навчальний закл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упенів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Митченки, вул. Централь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н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Рубанка, вул. Дубини,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ільниц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Стрільники, вул. Шкільна,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ницька загальноосвітня школа 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Тиниця, вул. Центральна, 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стовецька    загально-освітня  школа 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Фастовці, вул. Центральна,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і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еленівка, вул. Центральна, 60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ворон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Гайворон, вул. Єршов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іївська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атіївка, вул. Коропська,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чівський  навчально-виховний комплекс «Загальноосвітній навчальний заклад І-ІІ ст.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бмачів, ву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сі Українки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іцька  загальноосвітня школа 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ч, 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іна, 7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чиківський  навчально-виховний комплекс «загальноосвітній навчальний заклад І-ІІ ст.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альчики, вул. Шкільна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ісківська  загальноосвітн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-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Піски, вул. Центральна, 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монівська  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І ст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Халимонове,  вул. Сіденка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іловежівський  навчально-виховний комплекс «Загальноосвітня школ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ілі Вежі, вул. Центральна, 45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рварівський навчально-виховний комплекс «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Варварівка, вул. Привокзальна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решиський  навчально-виховний комплекс «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решиха, вул. Червоних Партизан, 2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хмацький  районний будинок дитячої та юнацької творчост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Жовтнева,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хмацька дитячо-юнацька спортивна школ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Південна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удинок культур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Жовтнева, 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хмацька  централізована бібліотечна систем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Б.Хмельницького,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школа мистецтв  імені Андрія Розумовського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Б.Хмельницького,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 історичний музей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Б.Хмельницького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культури Р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центральна районна лікар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Жовтнева, 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центральна районна лікар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первинної медико-санітарної допомоги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Жовтнева, 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первинної медико-санітарної допомо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ія газети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«Голос Присеймі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Луначарського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друкарн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друкарн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Луначарського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районна друкарня</w:t>
            </w:r>
          </w:p>
        </w:tc>
      </w:tr>
      <w:tr>
        <w:trPr>
          <w:trHeight w:val="6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 вул. Жовтнева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. Митченки, вул. Клубна,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урі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риненки,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Красне, вул. Центральна, 71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ілісний 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Фастовці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Г. Мухи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Бахмацьке архітектурно- планувальне бюро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овтнева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е підприємство «Бахмацьке»  Бахмацької районної ради Чернігівської област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Жовтнева,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е підприємство «Формат-Сервіс» Бахмацької районної ради Чернігівської област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ахм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Луначарського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емо визначене майно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 РД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ершотравнева,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центр соціальних служб для с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ї, дітей та молоді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евченка, 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1, 2, 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Я. Мудрого, 4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і секції  1, 2, 3, 4, 5, 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Південна, 6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жі секції 1, 2, 3, 5, 6, 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Хмельницького, 3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і секції  2, 3, 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 Хмельницького, 2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ля кінотеатр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Б.Хмельницького,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Хмельницького,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Б.Хмельницького, 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ра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ний пункт (будинок охорони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турин,  вул. Шовковиця, 1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е підприємство «Бахмацьке» Бахмацької районної ради Чернігівської області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. Батурин,  вул. Шовковиця, 9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унальне підприємство «Бахмацьке» Бахмацької районної ради Чернігівської області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овий комплекс ліквідованого ПТУ №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иниця, вул. Матросова,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житлова будівля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Бахмач, вул. Пролетарськ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ий районний територіальний центр соціального обслуговування (надання соціальних послуг)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новий комплекс ліквідованого Часниківського навчально-виховного комплексу «Загальноосвітня шко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ІІ ст. – дошкільний навчальний закла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асниківка, вул. Шкільна,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Д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 спо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б</w:t>
            </w:r>
            <w:r>
              <w:rPr>
                <w:sz w:val="28"/>
                <w:szCs w:val="28"/>
              </w:rPr>
              <w:t>іг-борд»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 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Жовтне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«Бахмацьке» Бахмацької районної ради Чернігівської області 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6.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е приміщення теплиц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Бахмач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Пушкіна,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е підприємство «Бахмацьке» Бахмацької районної ради Чернігівської област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4">
    <w:name w:val="Знак Знак4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Знак Знак3"/>
    <w:basedOn w:val="Style10"/>
    <w:qFormat/>
    <w:rPr>
      <w:b/>
      <w:bCs/>
      <w:sz w:val="36"/>
      <w:szCs w:val="36"/>
      <w:lang w:val="ru-RU" w:bidi="ar-SA"/>
    </w:rPr>
  </w:style>
  <w:style w:type="character" w:styleId="2">
    <w:name w:val="Знак Знак2"/>
    <w:basedOn w:val="Style10"/>
    <w:qFormat/>
    <w:rPr>
      <w:b/>
      <w:bCs/>
      <w:sz w:val="22"/>
      <w:szCs w:val="22"/>
      <w:lang w:val="uk-UA" w:bidi="ar-SA"/>
    </w:rPr>
  </w:style>
  <w:style w:type="character" w:styleId="1">
    <w:name w:val="Знак Знак1"/>
    <w:basedOn w:val="Style10"/>
    <w:qFormat/>
    <w:rPr>
      <w:sz w:val="28"/>
      <w:u w:val="single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7:02:00Z</dcterms:created>
  <dc:creator>1</dc:creator>
  <dc:description/>
  <cp:keywords/>
  <dc:language>en-US</dc:language>
  <cp:lastModifiedBy>Customer</cp:lastModifiedBy>
  <dcterms:modified xsi:type="dcterms:W3CDTF">2015-01-21T07:03:00Z</dcterms:modified>
  <cp:revision>3</cp:revision>
  <dc:subject/>
  <dc:title>                                                               </dc:title>
</cp:coreProperties>
</file>